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E JOURNALIER DE LA SNC 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121"/>
        <w:gridCol w:w="2490"/>
        <w:gridCol w:w="1742"/>
      </w:tblGrid>
      <w:tr>
        <w:trPr/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JOURNEE DU 25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nimation populaire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nimation sur porte-chars avec orchestre et marionnettes géantes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ères de la ville de Bobo 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26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>
          <w:trHeight w:val="8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h00-12h0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nimation populaire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imation sur porte-chars avec orchestre et marionnettes géant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ères de la ville de Bobo Dioulasso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érémonie officielle </w:t>
            </w:r>
            <w:r>
              <w:rPr>
                <w:rFonts w:cs="Times New Roman" w:ascii="Times New Roman" w:hAnsi="Times New Roman"/>
                <w:b/>
                <w:bCs/>
              </w:rPr>
              <w:t>d’ouverture de la SNC BOBO 2016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rt live avec des artistes burkinabè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tion / Défilé des régions / Carnaval / Allocutions / Spectacle d’ouver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Omnisport Sangoulé  LAMIZANA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4h0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PNAL catégorie arts du spectacle </w:t>
            </w:r>
            <w:r>
              <w:rPr>
                <w:rFonts w:cs="Times New Roman" w:ascii="Times New Roman" w:hAnsi="Times New Roman"/>
              </w:rPr>
              <w:t xml:space="preserve">Compétitions pool adulte en : </w:t>
            </w:r>
          </w:p>
          <w:p>
            <w:pPr>
              <w:pStyle w:val="Paragraphedeliste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e et musique traditionnelles ;</w:t>
            </w:r>
          </w:p>
          <w:p>
            <w:pPr>
              <w:pStyle w:val="Paragraphedeliste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chestre ;</w:t>
            </w:r>
          </w:p>
          <w:p>
            <w:pPr>
              <w:pStyle w:val="Paragraphedeliste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chorégraphique ;</w:t>
            </w:r>
          </w:p>
          <w:p>
            <w:pPr>
              <w:pStyle w:val="Paragraphedeliste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m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s, hum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iéfo Amo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65"/>
        <w:gridCol w:w="2334"/>
        <w:gridCol w:w="1559"/>
      </w:tblGrid>
      <w:tr>
        <w:trPr>
          <w:trHeight w:val="145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27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>
          <w:trHeight w:val="14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Ouverture officielle de Participation des enfants aux activités de la SN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114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uverture officielle du marché des arts : </w:t>
            </w:r>
            <w:r>
              <w:rPr>
                <w:rFonts w:cs="Times New Roman" w:ascii="Times New Roman" w:hAnsi="Times New Roman"/>
              </w:rPr>
              <w:t>Rencontres et échanges entre les artistes, les programmateurs, les directeurs de festivals et les organisateurs d’évènements arti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</w:tc>
      </w:tr>
      <w:tr>
        <w:trPr>
          <w:trHeight w:val="2212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5" w:hanging="1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rganisation de séances spéciales d’animation culturelle pour enfants : contes, musique et danse ;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5" w:hanging="1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teliers d’initiation des enfants aux arts : danse et musique traditionnelles, dessin, peinture, batik, marionnettes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</w:tc>
      </w:tr>
      <w:tr>
        <w:trPr>
          <w:trHeight w:val="22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Visite de l’exposition et vente de livres ; 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82" w:hanging="182"/>
              <w:rPr/>
            </w:pPr>
            <w:r>
              <w:rPr>
                <w:rFonts w:eastAsia="Calibri" w:cs="Times New Roman" w:ascii="Times New Roman" w:hAnsi="Times New Roman"/>
              </w:rPr>
              <w:t>Participation aux spectacles du pool jeune. 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 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</w:tc>
      </w:tr>
      <w:tr>
        <w:trPr>
          <w:trHeight w:val="221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uverture officielle des activités littéraires et de l’exposition d’arts plastiques du Marché des arts :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15" w:hanging="115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isite des stands d’exposition et vente de livres ; </w:t>
            </w:r>
          </w:p>
          <w:p>
            <w:pPr>
              <w:pStyle w:val="Normal"/>
              <w:spacing w:lineRule="auto" w:line="240" w:before="0" w:after="0"/>
              <w:ind w:left="11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15" w:hanging="115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ernissage de l’exposition des œuvres d’arts plastiques  du Marché des arts.</w:t>
            </w:r>
          </w:p>
          <w:p>
            <w:pPr>
              <w:pStyle w:val="Paragraphedelis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5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 Dioul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112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8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rché des arts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ncontres et échanges entre les artistes, les programmateurs, les directeurs de festivals et les organisateurs d’évènements artistiqu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Libre</w:t>
            </w:r>
          </w:p>
        </w:tc>
      </w:tr>
      <w:tr>
        <w:trPr>
          <w:trHeight w:val="832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20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ctivités littéraires 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ursuite de l’exposition et vente de liv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 Dioulass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ché des art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ursuite de l’exposition des œuvres d’arts plastiques du Marché des 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uverture officielle de la foire artisanale et commerciale </w:t>
            </w:r>
            <w:r>
              <w:rPr>
                <w:rFonts w:cs="Times New Roman" w:ascii="Times New Roman" w:hAnsi="Times New Roman"/>
              </w:rPr>
              <w:t>suivie de la visite guidée des sta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1676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h00-20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5" w:hanging="11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produits d’artisanat, d’industrie, de la pharmacopée traditionnelle… 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15" w:hanging="11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osition des servi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232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uverture officielle du Village des communautés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et de la galerie de la gastronomie africaine 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rnée des communautés: Bobo-Peulh 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ente de mets africains 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tes oratoires de parents à plaisanterie.</w:t>
            </w:r>
          </w:p>
          <w:p>
            <w:pPr>
              <w:pStyle w:val="Normal"/>
              <w:spacing w:lineRule="auto" w:line="240" w:before="0" w:after="0"/>
              <w:ind w:left="2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109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tacles pour enfants : </w:t>
            </w:r>
            <w:r>
              <w:rPr/>
              <w:t>Musique, ballet, danse traditionnelle, humou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140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00-18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</w:rPr>
              <w:t xml:space="preserve"> Compétitions pool jeune en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llet 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traditionnelle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ant </w:t>
            </w:r>
          </w:p>
        </w:tc>
      </w:tr>
      <w:tr>
        <w:trPr>
          <w:trHeight w:val="820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uverture officielle  de l’exposition muséale : </w:t>
            </w:r>
            <w:r>
              <w:rPr>
                <w:rFonts w:cs="Times New Roman" w:ascii="Times New Roman" w:hAnsi="Times New Roman"/>
                <w:i/>
              </w:rPr>
              <w:t>« culture et cohésion nationale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 Sogossira San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ant </w:t>
            </w:r>
          </w:p>
        </w:tc>
      </w:tr>
      <w:tr>
        <w:trPr>
          <w:trHeight w:val="192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4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</w:rPr>
              <w:t xml:space="preserve">  Compétitions pool adulte en 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et musique traditionnelles 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chestre 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éation chorégraphique 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57" w:hanging="2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m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0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7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11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que et danse traditionnelles et modernes, hum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54" w:hanging="15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au de Yéguéré 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54" w:hanging="15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iéfo Amoro 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54" w:hanging="15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ycée promotion.</w:t>
            </w:r>
          </w:p>
          <w:p>
            <w:pPr>
              <w:pStyle w:val="Normal"/>
              <w:spacing w:lineRule="auto" w:line="240" w:before="0" w:after="0"/>
              <w:ind w:left="15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4365"/>
        <w:gridCol w:w="2335"/>
        <w:gridCol w:w="1642"/>
      </w:tblGrid>
      <w:tr>
        <w:trPr/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28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>
          <w:trHeight w:val="8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Ouverture officielle des sports traditionnels </w:t>
            </w:r>
            <w:r>
              <w:rPr>
                <w:rFonts w:cs="Times New Roman" w:ascii="Times New Roman" w:hAnsi="Times New Roman"/>
              </w:rPr>
              <w:t>suivie des éliminatoires de la lutte traditionnel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1969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8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Participation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aux compétitions en sports traditionnels ;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Visite de la foire artisanale et commerciale 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Participation aux spectacles du pool jeune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</w:tc>
      </w:tr>
      <w:tr>
        <w:trPr>
          <w:trHeight w:val="228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rganisation de séances spéciales d’animation culturelle pour enfants : contes, musique et danse 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teliers d’initiation des enfants aux arts : danse et musique traditionnelles, dessin, peinture, batik, marionnettes.</w:t>
            </w:r>
          </w:p>
          <w:p>
            <w:pPr>
              <w:pStyle w:val="Normal"/>
              <w:spacing w:lineRule="auto" w:line="240" w:before="0" w:after="0"/>
              <w:ind w:left="182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space Jeunesse  Rencontre de Dafra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uverture officielle de l’exposition des œuvres d’arts plastiques en compéti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ant </w:t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xposition muséale</w:t>
            </w:r>
            <w:r>
              <w:rPr>
                <w:rFonts w:cs="Times New Roman" w:ascii="Times New Roman" w:hAnsi="Times New Roman"/>
              </w:rPr>
              <w:t xml:space="preserve"> : </w:t>
            </w:r>
            <w:r>
              <w:rPr>
                <w:rFonts w:cs="Times New Roman" w:ascii="Times New Roman" w:hAnsi="Times New Roman"/>
                <w:i/>
              </w:rPr>
              <w:t>« culture et cohésion nationale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Sogossira SANO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Marché des arts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ncontres et échanges entre les artistes, les programmateurs, les directeurs de festivals et les organisateurs d’évènements arti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70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Libre</w:t>
            </w:r>
          </w:p>
        </w:tc>
      </w:tr>
      <w:tr>
        <w:trPr>
          <w:trHeight w:val="1534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88" w:hanging="142"/>
              <w:contextualSpacing/>
              <w:rPr/>
            </w:pPr>
            <w:r>
              <w:rPr>
                <w:rFonts w:cs="Times New Roman" w:ascii="Times New Roman" w:hAnsi="Times New Roman"/>
              </w:rPr>
              <w:t>Exposition et vente de produits d’artisanat, d’industrie, de la pharmacopée traditionnelle… 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88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services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ant </w:t>
            </w:r>
          </w:p>
        </w:tc>
      </w:tr>
      <w:tr>
        <w:trPr>
          <w:trHeight w:val="708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osition et vente de livres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Marché des arts 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xposition des œuvres d’arts pla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 12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Conférence inaugurale : </w:t>
            </w:r>
            <w:r>
              <w:rPr>
                <w:rFonts w:eastAsia="Calibri" w:cs="Times New Roman" w:ascii="Times New Roman" w:hAnsi="Times New Roman"/>
                <w:i/>
              </w:rPr>
              <w:t>« culture et cohésion nationale 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Conférencier : Pr Albert OUEDRAOGO, </w:t>
            </w:r>
            <w:r>
              <w:rPr>
                <w:rFonts w:eastAsia="Calibri" w:cs="Times New Roman" w:ascii="Times New Roman" w:hAnsi="Times New Roman"/>
                <w:i/>
              </w:rPr>
              <w:t>enseignant à l’Université Joseph KI-ZERBO /  Ouagadoug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mbre de commerce et d’industrie de Bobo-Dioulass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9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illage des communautés 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ée des communautés: Samo-Mossé, Yadsé-Gourmantché 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tes oratoires de parents à plaisanterie. </w:t>
            </w:r>
          </w:p>
          <w:p>
            <w:pPr>
              <w:pStyle w:val="Normal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alerie de la gastronomie africaine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e de mets africains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20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Exposition des œuvres d’arts plastiques en compét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5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ports Traditionnel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oires de la lutte traditionnell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526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Spectacles pour enfants : </w:t>
            </w:r>
            <w:r>
              <w:rPr>
                <w:rFonts w:cs="Times New Roman" w:ascii="Times New Roman" w:hAnsi="Times New Roman"/>
              </w:rPr>
              <w:t>Musique, ballet, danse traditionnelle, humour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526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entre Siraba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00-18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</w:rPr>
              <w:t xml:space="preserve">  Compétitions pool jeune en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llet 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traditionnelle.</w:t>
            </w:r>
          </w:p>
          <w:p>
            <w:pPr>
              <w:pStyle w:val="Normal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ant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4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</w:rPr>
              <w:t xml:space="preserve">  Compétitions pool adulte en 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et musique traditionnelles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chestr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éation chorégraphiqu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82" w:hanging="18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am. </w:t>
            </w:r>
          </w:p>
          <w:p>
            <w:pPr>
              <w:pStyle w:val="Normal"/>
              <w:spacing w:lineRule="auto" w:line="240" w:before="0" w:after="0"/>
              <w:ind w:left="1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s, hum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eau  de Yéguéré 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cée promotion 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ace de Belle-ville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952"/>
        <w:gridCol w:w="2292"/>
        <w:gridCol w:w="1976"/>
      </w:tblGrid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29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orts traditionnels 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oires de la lutte traditionnel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rt culinaire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es mets et boissons traditionnels en compét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P de Bobo-Dioulass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dit au public</w:t>
            </w:r>
          </w:p>
        </w:tc>
      </w:tr>
      <w:tr>
        <w:trPr>
          <w:trHeight w:val="231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8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Participation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aux compétitions en sports traditionnels ;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Visite de la foire artisanale et commerciale 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82" w:hanging="18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Calibri" w:cs="Times New Roman" w:ascii="Times New Roman" w:hAnsi="Times New Roman"/>
              </w:rPr>
              <w:t>Participation aux spectacles du pool jeune. </w:t>
            </w:r>
          </w:p>
          <w:p>
            <w:pPr>
              <w:pStyle w:val="Normal"/>
              <w:spacing w:lineRule="auto" w:line="240" w:before="0" w:after="0"/>
              <w:ind w:left="166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</w:tc>
      </w:tr>
      <w:tr>
        <w:trPr>
          <w:trHeight w:val="203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6" w:hanging="16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rganisation de séances spéciales d’animation culturelle pour enfants : contes, musique et danse 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66" w:hanging="16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teliers d’initiation des enfants aux arts : danse et musique traditionnelles, dessin, peinture, batik, marionnettes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xposition muséale : </w:t>
            </w:r>
            <w:r>
              <w:rPr>
                <w:rFonts w:cs="Times New Roman" w:ascii="Times New Roman" w:hAnsi="Times New Roman"/>
                <w:b/>
                <w:i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 culture et cohésion nationale 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Sogossira Sanou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11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ché des arts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ncontres et échanges entre les artistes, les programmateurs, les directeurs de festivals et les organisateurs d’évènements arti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sition des œuvres d’arts plastiques en compét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 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produits d’artisanat, d’industrie, de la pharmacopée traditionnelle… 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servi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933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livres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ché des art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œuvres d’arts pla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2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nel : </w:t>
            </w:r>
            <w:r>
              <w:rPr>
                <w:rFonts w:eastAsia="Calibri" w:cs="Times New Roman" w:ascii="Times New Roman" w:hAnsi="Times New Roman"/>
                <w:i/>
              </w:rPr>
              <w:t>« Dialogue interreligieux au service de la cohésion nationale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Panélistes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</w:rPr>
              <w:t>Mgr Anselme Titianma  SANON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-  </w:t>
            </w:r>
            <w:r>
              <w:rPr>
                <w:rFonts w:eastAsia="Calibri" w:cs="Times New Roman" w:ascii="Times New Roman" w:hAnsi="Times New Roman"/>
                <w:b/>
                <w:i/>
              </w:rPr>
              <w:t>Imam Tiogo TIEMTORE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-  Mélégué TRAO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mbre de commerce et d’industrie de Bobo-Dioulass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9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illage des communautés 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rnée des communautés: Gourounsi-Bissa 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tes oratoires de parents à plaisanterie. </w:t>
            </w:r>
          </w:p>
          <w:p>
            <w:pPr>
              <w:pStyle w:val="Normal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lerie de la gastronomie africain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e de mets africai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h00-14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uverture officielle de l’art culinaire : </w:t>
            </w:r>
            <w:r>
              <w:rPr>
                <w:rFonts w:cs="Times New Roman" w:ascii="Times New Roman" w:hAnsi="Times New Roman"/>
              </w:rPr>
              <w:t>Exposition et dégustation des mets et boissons traditionnels en compét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P de Bobo-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r carte d’invita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orts traditionnels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oires de la lutte traditionnel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526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Spectacles pour enfants : </w:t>
            </w:r>
            <w:r>
              <w:rPr>
                <w:rFonts w:cs="Times New Roman" w:ascii="Times New Roman" w:hAnsi="Times New Roman"/>
              </w:rPr>
              <w:t>Musique, ballet, danse traditionnelle, humou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52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entre Sira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00-18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étitions pool jeune en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llet 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 traditionnelle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h00-17h3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és littéraires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édicace de l’ouvrage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: « Démocratie et cheffocratie ou la quête d’une gouvernance apaisée au Faso 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Auteur</w:t>
            </w:r>
            <w:r>
              <w:rPr>
                <w:rFonts w:cs="Times New Roman" w:ascii="Times New Roman" w:hAnsi="Times New Roman"/>
                <w:b/>
              </w:rPr>
              <w:t xml:space="preserve"> : </w:t>
            </w:r>
            <w:r>
              <w:rPr>
                <w:rFonts w:eastAsia="Calibri" w:cs="Times New Roman" w:ascii="Times New Roman" w:hAnsi="Times New Roman"/>
                <w:b/>
                <w:i/>
              </w:rPr>
              <w:t xml:space="preserve">Pr Albert OUEDRAOGO, </w:t>
            </w:r>
            <w:r>
              <w:rPr>
                <w:rFonts w:eastAsia="Calibri" w:cs="Times New Roman" w:ascii="Times New Roman" w:hAnsi="Times New Roman"/>
                <w:i/>
              </w:rPr>
              <w:t>enseignant à l’Université Joseph KI-ZERBO / Ouagadoug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4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</w:rPr>
              <w:t xml:space="preserve">  Compétitions Pool adulte en 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et musique traditionnelles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chestr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éation  chorégraphiqu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6" w:hanging="16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m.</w:t>
            </w:r>
          </w:p>
          <w:p>
            <w:pPr>
              <w:pStyle w:val="Normal"/>
              <w:spacing w:lineRule="auto" w:line="240" w:before="0" w:after="0"/>
              <w:ind w:left="16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s, humour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0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afra 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0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de Belle-ville 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50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Wara Wa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890"/>
        <w:gridCol w:w="2349"/>
        <w:gridCol w:w="1907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30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orts traditionnels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oires du tir à l’arc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rt culinaire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 des mets et boissons traditionnels en compétitio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P de Bobo-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dit au public</w:t>
            </w:r>
          </w:p>
        </w:tc>
      </w:tr>
      <w:tr>
        <w:trPr>
          <w:trHeight w:val="231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8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Participation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 aux compétitions en sports traditionnels ; 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Visite de la foire artisanale et commerciale 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Visite de l’exposition des œuvres d’arts plastiques en compétition.</w:t>
            </w:r>
          </w:p>
          <w:p>
            <w:pPr>
              <w:pStyle w:val="Normal"/>
              <w:spacing w:lineRule="auto" w:line="240" w:before="0" w:after="0"/>
              <w:ind w:left="167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</w:tc>
      </w:tr>
      <w:tr>
        <w:trPr>
          <w:trHeight w:val="2031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67" w:hanging="167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rganisation de séances spéciales d’animation culturelle pour enfants : contes, musique et danse 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67" w:hanging="167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teliers d’initiation des enfants aux arts : danse et musique traditionnelles, dessin, peinture, batik, marionnettes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xposition muséale : </w:t>
            </w:r>
            <w:r>
              <w:rPr>
                <w:rFonts w:cs="Times New Roman" w:ascii="Times New Roman" w:hAnsi="Times New Roman"/>
                <w:i/>
              </w:rPr>
              <w:t xml:space="preserve">« culture et cohésion nationale 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 Sogossira Sano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ché des arts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ncontres et échanges entre les artistes les programmateurs, les directeurs de festivals et les organisateurs d’évènements artistiqu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87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Exposition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es œuvres d’arts plastiques en compét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xposition et vente de produits d’artisanat, d’industrie, de la pharmacopée traditionnelle…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xposition des services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livres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697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ché des art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œuvres d’arts plastiques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2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Conférence : </w:t>
            </w:r>
            <w:r>
              <w:rPr>
                <w:rFonts w:eastAsia="Calibri" w:cs="Times New Roman" w:ascii="Times New Roman" w:hAnsi="Times New Roman"/>
                <w:i/>
              </w:rPr>
              <w:t>« Les alliances à plaisanterie au service d’un Burkina en réconciliation : enjeux et défis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>Conférencier Dr Alain SISSAO,</w:t>
            </w:r>
            <w:r>
              <w:rPr>
                <w:rFonts w:eastAsia="Calibri" w:cs="Times New Roman" w:ascii="Times New Roman" w:hAnsi="Times New Roman"/>
                <w:i/>
              </w:rPr>
              <w:t xml:space="preserve"> enseignant-chercheur / CNRST-OUAG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mbre de commerce et d’industrie de Bobo-Dioulass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9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illage des communautés :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Journée des communautés : Bwaba-Marka, Vigué-Dioula 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Joutes oratoires de parents à plaisanterie.  </w:t>
            </w:r>
          </w:p>
          <w:p>
            <w:pPr>
              <w:pStyle w:val="Normal"/>
              <w:spacing w:lineRule="auto" w:line="240" w:before="0" w:after="0"/>
              <w:ind w:left="30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62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alerie de la gastronomie africain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e de mets africai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h00-14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rt culinaire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osition et dégustation des mets et boissons traditionnels en compéti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P de Bobo-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r carte d’invita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ports traditionnels 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oires de la lutte traditionnel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6h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roclamation des résultats du concours photographique organisé dans le cadre de la célébration de la Journée Mondiale du Tourisme (JMT) 2015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proclamation des résultats 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mise de prix 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vernissage de l’exposition photographiq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526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tacles pour enfants : </w:t>
            </w:r>
            <w:r>
              <w:rPr/>
              <w:t>Musique, ballet, danse traditionnelle, humou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52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entre Siraba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00-17h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Activités littéraire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édicace </w:t>
            </w:r>
            <w:r>
              <w:rPr>
                <w:rFonts w:eastAsia="Calibri" w:cs="Times New Roman" w:ascii="Times New Roman" w:hAnsi="Times New Roman"/>
                <w:b/>
                <w:u w:val="single"/>
              </w:rPr>
              <w:t>de l’o</w:t>
            </w:r>
            <w:r>
              <w:rPr>
                <w:rFonts w:cs="Times New Roman" w:ascii="Times New Roman" w:hAnsi="Times New Roman"/>
                <w:b/>
                <w:u w:val="single"/>
              </w:rPr>
              <w:t>uvrage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: « Afrique, mon pays »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uteur</w:t>
            </w:r>
            <w:r>
              <w:rPr>
                <w:rFonts w:cs="Times New Roman" w:ascii="Times New Roman" w:hAnsi="Times New Roman"/>
                <w:b/>
              </w:rPr>
              <w:t xml:space="preserve"> : </w:t>
            </w:r>
            <w:r>
              <w:rPr>
                <w:rFonts w:eastAsia="Calibri" w:cs="Times New Roman" w:ascii="Times New Roman" w:hAnsi="Times New Roman"/>
                <w:b/>
                <w:i/>
              </w:rPr>
              <w:t>Sabari Christian DAO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h30-22h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pectacle pour tous 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Création chorégraphique</w:t>
            </w:r>
            <w:r>
              <w:rPr>
                <w:rFonts w:cs="Times New Roman" w:ascii="Times New Roman" w:hAnsi="Times New Roman"/>
              </w:rPr>
              <w:t>, Ballet (Pool jeu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4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</w:rPr>
              <w:t xml:space="preserve">  Compétitions pool adulte en 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et musique traditionnelles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chestr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éation chorégraphiqu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am.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s, humour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3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3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Wara Wara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3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au de Lafiabougo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395"/>
        <w:gridCol w:w="1964"/>
      </w:tblGrid>
      <w:tr>
        <w:trPr>
          <w:trHeight w:val="716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31 MAR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ports traditionnels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e du Tir à l’ar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2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rt culinaire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 des mets et boissons traditionnels en compét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P de Bobo-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dit au public</w:t>
            </w:r>
          </w:p>
        </w:tc>
      </w:tr>
      <w:tr>
        <w:trPr>
          <w:trHeight w:val="17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8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Participation aux compétitions en sports traditionnel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 xml:space="preserve">Visites de l’exposition des œuvres d’arts plastiques en compétition. </w:t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rganisation de séances spéciales d’animation culturelle pour enfants : contes, musique et danse 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teliers d’initiation des enfants aux arts : danse et musique traditionnelles, dessin, peinture, batik, marionnette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Espace Jeunesse Rencontre de Daf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xposition muséale  </w:t>
            </w:r>
            <w:r>
              <w:rPr>
                <w:rFonts w:cs="Times New Roman" w:ascii="Times New Roman" w:hAnsi="Times New Roman"/>
                <w:i/>
              </w:rPr>
              <w:t xml:space="preserve">« culture et cohésion nationale 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Sogossira Sano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ché des arts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contres et échanges entre les artistes les programmateurs, les directeurs de festivals et les organisateurs d’évènements artistique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sition des œuvres d’arts plastiques en compét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 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produits d’artisanat, d’industrie, de la pharmacopée traditionnelle…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7" w:hanging="1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service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8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Exposition et vente de livres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6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ché des art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œuvres d’arts plastiques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osition photographique 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Exposition</w:t>
            </w:r>
            <w:r>
              <w:rPr>
                <w:rFonts w:cs="Times New Roman" w:ascii="Times New Roman" w:hAnsi="Times New Roman"/>
              </w:rPr>
              <w:t xml:space="preserve"> des œuvres lauréates du concours photographique organisé dans le cadre de la célébration de la Journée Mondiale du Tourisme (JMT) 20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6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2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férence</w:t>
            </w:r>
            <w:r>
              <w:rPr>
                <w:rFonts w:cs="Times New Roman" w:ascii="Times New Roman" w:hAnsi="Times New Roman"/>
                <w:i/>
              </w:rPr>
              <w:t xml:space="preserve"> « le statut de l’artiste et les textes règlementaires des arts de la scène 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</w:rPr>
              <w:t>Conférencier :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</w:rPr>
              <w:t>Direction des Arts de la Scè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mbre de commerce et d’industrie de Bobo-Dioulass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9h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llage des communautés 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ée des communautés africaines et internationales 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tes oratoires de parents à plaisanterie. </w:t>
            </w:r>
          </w:p>
          <w:p>
            <w:pPr>
              <w:pStyle w:val="Normal"/>
              <w:spacing w:lineRule="auto" w:line="240" w:before="0" w:after="0"/>
              <w:ind w:left="20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lerie de la gastronomie africaine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e de mets africai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h-14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rt culinaire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osition et dégustation des mets et boissons traditionnels en compétiti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P de Bobo-Dioul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 carte d’invit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ports traditionnels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e de la lutte traditionnel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de Wob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pectacles pour enfants 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Musique, ballet, danse traditionnelle, humou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h30-22h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pectacle pour tous 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chestre, Sl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yant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4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PNAL catégorie arts du spectacle</w:t>
            </w:r>
            <w:r>
              <w:rPr>
                <w:rFonts w:cs="Times New Roman" w:ascii="Times New Roman" w:hAnsi="Times New Roman"/>
                <w:b/>
              </w:rPr>
              <w:t xml:space="preserve">  Compétitions Pool adulte en</w:t>
            </w:r>
            <w:r>
              <w:rPr>
                <w:rFonts w:cs="Times New Roman" w:ascii="Times New Roman" w:hAnsi="Times New Roman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e et musique traditionnelles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chestr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éation chorégraphique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203" w:hanging="2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lam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tacle off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s, humour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8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anade du Stade Omnisport 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8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eau de Lafiabougou 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8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ain du sect.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928"/>
        <w:gridCol w:w="2257"/>
        <w:gridCol w:w="196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JOURNEE DU  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ER</w:t>
            </w:r>
            <w:r>
              <w:rPr>
                <w:rFonts w:cs="Times New Roman" w:ascii="Times New Roman" w:hAnsi="Times New Roman"/>
                <w:b/>
              </w:rPr>
              <w:t xml:space="preserve"> AVRIL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>
          <w:trHeight w:val="1778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5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67" w:hanging="14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Visite de  l’exposition muséale ;</w:t>
            </w:r>
          </w:p>
          <w:p>
            <w:pPr>
              <w:pStyle w:val="Normal"/>
              <w:spacing w:lineRule="auto" w:line="240" w:before="0" w:after="0"/>
              <w:ind w:left="167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67" w:hanging="142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Visite des expositions des œuvres d’arts plastiques et de vente de livres.</w:t>
            </w:r>
          </w:p>
          <w:p>
            <w:pPr>
              <w:pStyle w:val="Normal"/>
              <w:spacing w:lineRule="auto" w:line="240" w:before="0" w:after="0"/>
              <w:ind w:left="167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Sogossira San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ticipation gratuite et sur inscrip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Participation des enfants aux activités de la SNC 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167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rganisation de séances spéciales d’animation culturelle pour enfants : contes, musique et danse 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167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teliers d’initiation des enfants aux arts : danse et musique traditionnelles, dessin, peinture, batik, marionnettes.</w:t>
            </w:r>
          </w:p>
          <w:p>
            <w:pPr>
              <w:pStyle w:val="Normal"/>
              <w:spacing w:lineRule="auto" w:line="240" w:before="0" w:after="0"/>
              <w:ind w:left="167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8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xposition muséale : «</w:t>
            </w:r>
            <w:r>
              <w:rPr>
                <w:rFonts w:cs="Times New Roman" w:ascii="Times New Roman" w:hAnsi="Times New Roman"/>
                <w:i/>
              </w:rPr>
              <w:t xml:space="preserve"> culture et cohésion nationale 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Sogossira Sanou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>
          <w:trHeight w:val="15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15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rché des arts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ncontres et échanges entre les artistes les programmateurs, les directeurs de festivals et les organisateurs d’évènements arti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sition des œuvres d’arts plastiques en  compét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 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produits d’artisanat, d’industrie, de la pharmacopée traditionnelle… 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des services.</w:t>
            </w:r>
          </w:p>
          <w:p>
            <w:pPr>
              <w:pStyle w:val="Normal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livres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ché des art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xposition des œuvres d’arts plast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xposition photographique 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Exposition</w:t>
            </w:r>
            <w:r>
              <w:rPr>
                <w:rFonts w:cs="Times New Roman" w:ascii="Times New Roman" w:hAnsi="Times New Roman"/>
              </w:rPr>
              <w:t xml:space="preserve"> des œuvres lauréates du concours photographique organisé dans le cadre de la célébration de l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urnée Mondiale du Tourisme (JMT) 201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2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afé Littéraire du Faso (CALIF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mbre de commerce et d’industrie de Bobo-Dioulass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1h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érémonie de remise des prix spéciaux</w:t>
            </w:r>
            <w:r>
              <w:rPr>
                <w:rFonts w:cs="Times New Roman" w:ascii="Times New Roman" w:hAnsi="Times New Roman"/>
              </w:rPr>
              <w:t> : Proclamation des résultats et remise des prix spéciau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>
          <w:trHeight w:val="42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9h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llage des communautés 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Journée des Communautés : </w:t>
            </w:r>
            <w:r>
              <w:rPr>
                <w:rFonts w:cs="Times New Roman" w:ascii="Times New Roman" w:hAnsi="Times New Roman"/>
                <w:b/>
                <w:i/>
              </w:rPr>
              <w:t>Sud-Ouest</w:t>
            </w:r>
            <w:r>
              <w:rPr>
                <w:rFonts w:cs="Times New Roman" w:ascii="Times New Roman" w:hAnsi="Times New Roman"/>
              </w:rPr>
              <w:t xml:space="preserve"> (Dagara, Lobi, Djan, Birifor, Pougouli…) – </w:t>
            </w:r>
            <w:r>
              <w:rPr>
                <w:rFonts w:cs="Times New Roman" w:ascii="Times New Roman" w:hAnsi="Times New Roman"/>
                <w:b/>
                <w:i/>
              </w:rPr>
              <w:t>Cascades et Kénédougou</w:t>
            </w:r>
            <w:r>
              <w:rPr>
                <w:rFonts w:cs="Times New Roman" w:ascii="Times New Roman" w:hAnsi="Times New Roman"/>
              </w:rPr>
              <w:t xml:space="preserve"> (Toussian, Gouin, Turka, Sénoufo…) 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7" w:hanging="142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tes oratoires de parents à plaisanterie.</w:t>
            </w:r>
          </w:p>
          <w:p>
            <w:pPr>
              <w:pStyle w:val="Normal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Galerie de la gastronomie africaine 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e de mets afric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7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ilan et clôture du marché des arts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8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pectacles pour enfants : </w:t>
            </w:r>
            <w:r>
              <w:rPr/>
              <w:t>Musique, ballet, danse traditionnelle, humou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00-17h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Activités littéraires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édicace </w:t>
            </w:r>
            <w:r>
              <w:rPr>
                <w:rFonts w:eastAsia="Calibri" w:cs="Times New Roman" w:ascii="Times New Roman" w:hAnsi="Times New Roman"/>
                <w:b/>
                <w:u w:val="single"/>
              </w:rPr>
              <w:t>de l’o</w:t>
            </w:r>
            <w:r>
              <w:rPr>
                <w:rFonts w:cs="Times New Roman" w:ascii="Times New Roman" w:hAnsi="Times New Roman"/>
                <w:b/>
                <w:u w:val="single"/>
              </w:rPr>
              <w:t>uvrage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: « Les regrets d’une grève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uteur</w:t>
            </w:r>
            <w:r>
              <w:rPr>
                <w:rFonts w:cs="Times New Roman" w:ascii="Times New Roman" w:hAnsi="Times New Roman"/>
                <w:b/>
              </w:rPr>
              <w:t xml:space="preserve"> : </w:t>
            </w:r>
            <w:r>
              <w:rPr>
                <w:rFonts w:eastAsia="Calibri" w:cs="Times New Roman" w:ascii="Times New Roman" w:hAnsi="Times New Roman"/>
                <w:b/>
                <w:i/>
              </w:rPr>
              <w:t>Zita Romaric SANO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00-18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Cérémonie de clôture Participation des enfants aux activités de la SNC : </w:t>
            </w:r>
            <w:r>
              <w:rPr>
                <w:rFonts w:eastAsia="Calibri" w:cs="Times New Roman" w:ascii="Times New Roman" w:hAnsi="Times New Roman"/>
              </w:rPr>
              <w:t>Restitution des apprentissa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 Jeunesse Rencontre de Daf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3h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it des partenaires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ner gala 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09" w:hanging="309"/>
              <w:contextualSpacing/>
              <w:rPr/>
            </w:pPr>
            <w:r>
              <w:rPr>
                <w:rFonts w:cs="Times New Roman" w:ascii="Times New Roman" w:hAnsi="Times New Roman"/>
              </w:rPr>
              <w:t>Dégustation de mets traditionnels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09" w:hanging="3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tions d’artistes 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09" w:hanging="309"/>
              <w:contextualSpacing/>
              <w:rPr/>
            </w:pPr>
            <w:r>
              <w:rPr>
                <w:rFonts w:cs="Times New Roman" w:ascii="Times New Roman" w:hAnsi="Times New Roman"/>
              </w:rPr>
              <w:t>Défilé de mode (Faso danfani)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09" w:hanging="3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ise d’attestations de reconnaissance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r carte d’invita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, humour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rrain du sect.25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cole primaire de Bindougousso A-B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errain de l’école Colma.A-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882"/>
        <w:gridCol w:w="2357"/>
        <w:gridCol w:w="1907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2 AVRIL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h00-10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érémonie de décoration dans l’Ordre du Mérite des Arts, des Lettres et de la Commun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 18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xposition muséale : </w:t>
            </w:r>
            <w:r>
              <w:rPr>
                <w:rFonts w:cs="Times New Roman" w:ascii="Times New Roman" w:hAnsi="Times New Roman"/>
                <w:i/>
              </w:rPr>
              <w:t xml:space="preserve">« culture et cohésion nationale 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ée communal Sogossira Sano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sition des œuvres d’arts plastiques en  compétiti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sition et vente de produits d’artisanat, d’industrie, de la pharmacopée traditionnelle…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sition des service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Activités littéraires 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ition et vente de livres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t Français de Bobo-Dioulasso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arché des arts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xposition des œuvres d’arts plastiques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sition photographique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Exposition</w:t>
            </w:r>
            <w:r>
              <w:rPr>
                <w:rFonts w:cs="Times New Roman" w:ascii="Times New Roman" w:hAnsi="Times New Roman"/>
              </w:rPr>
              <w:t xml:space="preserve"> des œuvres lauréates du concours photographique organisé dans le cadre de la célébration de l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urnée Mondiale du Tourisme (JMT) 201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00-19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illage des communautés 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rnée des communautés Bobo-Dafing 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rché traditionnel 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imation podium 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outes oratoires de parents à plaisanterie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Tougouait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alerie de la gastronomie africain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e des mets africains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h00-17h3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érémonie officielle de clôture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6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rt liv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ec des artistes burkinabè 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clamation des résultats 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mise symbolique de prix 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Discours de clôture.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h00-23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uit des lauréats</w:t>
            </w:r>
            <w:r>
              <w:rPr>
                <w:rFonts w:cs="Times New Roman" w:ascii="Times New Roman" w:hAnsi="Times New Roman"/>
              </w:rPr>
              <w:t>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tation des troupes et vedettes lauréates en arts du spectacl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son de la Culture Mgr Anselme Titianma  SAN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 ou sur carte d’invita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h00-02h0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pectacle off</w:t>
            </w:r>
            <w:r>
              <w:rPr>
                <w:rFonts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usique et danse traditionnelles et modernes, humou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iéfo Amoro 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le primaire de Bindougousso A-B 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7" w:hanging="14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ain de l’école ColmaA-B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983"/>
        <w:gridCol w:w="1305"/>
        <w:gridCol w:w="2059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URNEE DU 3 AVRIL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URES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EUX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 D’ACCES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-20h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ire artisanale et commercial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sition et vente de produits d’artisanat, d’industrie, de la pharmacopée traditionnelle…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sition des services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ège de la SN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an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0"/>
        </w:tabs>
        <w:ind w:left="627" w:hanging="360"/>
      </w:pPr>
      <w:rPr>
        <w:rFonts w:ascii="Cambria" w:hAnsi="Cambria" w:cs="Cambria" w:hint="default"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6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7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8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10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1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13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14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b/>
      </w:rPr>
    </w:lvl>
  </w:abstractNum>
  <w:abstractNum w:abstractNumId="15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16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7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18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9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b/>
      </w:rPr>
    </w:lvl>
  </w:abstractNum>
  <w:abstractNum w:abstractNumId="20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2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3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4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5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6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7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8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9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0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1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2">
    <w:lvl w:ilvl="0">
      <w:start w:val="2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Times New Roman"/>
    </w:rPr>
  </w:style>
  <w:style w:type="character" w:styleId="PieddepageCar">
    <w:name w:val="Pied de page Car"/>
    <w:qFormat/>
    <w:rPr>
      <w:rFonts w:eastAsia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13:00Z</dcterms:created>
  <dc:creator>user</dc:creator>
  <dc:description/>
  <cp:keywords/>
  <dc:language>en-US</dc:language>
  <cp:lastModifiedBy>PC</cp:lastModifiedBy>
  <cp:lastPrinted>2016-03-13T11:51:00Z</cp:lastPrinted>
  <dcterms:modified xsi:type="dcterms:W3CDTF">2016-03-16T11:13:00Z</dcterms:modified>
  <cp:revision>2</cp:revision>
  <dc:subject/>
  <dc:title/>
</cp:coreProperties>
</file>